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Click on any descriptive text, then type your own. </w:t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First and Last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Joel Urban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ssex Intermediat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appahannock, VA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nish American War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6219825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8" r="-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98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.S. History 1865-present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6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drawing>
                <wp:inline distT="0" distB="0" distL="0" distR="0">
                  <wp:extent cx="458152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89" r="-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SOLNumber"/>
              <w:rPr/>
            </w:pPr>
            <w:r>
              <w:rPr/>
              <w:t>USII.5</w:t>
              <w:tab/>
              <w:t>The student will demonstrate knowledge of the changing role of the United States from the late nineteenth century through World War I by</w:t>
            </w:r>
          </w:p>
          <w:p>
            <w:pPr>
              <w:pStyle w:val="SOLBullet"/>
              <w:rPr/>
            </w:pPr>
            <w:r>
              <w:rPr/>
              <w:t>a)</w:t>
              <w:tab/>
              <w:t>explaining the reasons for and results of the Spanish American War;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Style w:val="StrongEmphasis"/>
                <w:rFonts w:cs="Arial" w:ascii="Verdana" w:hAnsi="Verdana"/>
                <w:b w:val="false"/>
                <w:color w:val="000000"/>
                <w:sz w:val="20"/>
                <w:szCs w:val="20"/>
              </w:rPr>
              <w:t>The students will create a newspaper with articles about the Spanish American War using Yellow Journalism.</w:t>
            </w:r>
          </w:p>
          <w:p>
            <w:pPr>
              <w:pStyle w:val="Normal"/>
              <w:spacing w:before="60" w:after="60"/>
              <w:rPr>
                <w:rStyle w:val="StrongEmphasis"/>
                <w:rFonts w:ascii="Verdana" w:hAnsi="Verdana" w:cs="Arial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cs="Arial" w:ascii="Verdana" w:hAnsi="Verdana"/>
                <w:color w:val="000000"/>
                <w:sz w:val="20"/>
                <w:szCs w:val="20"/>
              </w:rPr>
              <w:t xml:space="preserve">Communication and Collaboration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rticulating thoughts and ideas clearly and effectively through speaking and writing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Demonstrating ability to work effectively with diverse teams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Exercising flexibility and willingness to be helpful in making necessary compromises to accomplish a common goal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Fonts w:cs="Arial" w:ascii="Symbol" w:hAnsi="Symbol"/>
                <w:color w:val="000000"/>
                <w:sz w:val="20"/>
                <w:szCs w:val="20"/>
              </w:rPr>
              <w:t>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Assuming shared responsibility for collaborative work 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can making up stories be harmful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How did Yellow Journalism lead to U.S. involvement in the Spanish American War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t>What is Yellow Journalism?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648"/>
                    <w:gridCol w:w="1701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/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4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18"/>
                            <w:szCs w:val="18"/>
                          </w:rPr>
                        </w:pPr>
                        <w:r>
                          <w:rPr>
                            <w:rFonts w:cs="Arial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Brainstorm</w:t>
                        </w:r>
                        <w:bookmarkStart w:id="0" w:name="_1349099310"/>
                        <w:bookmarkEnd w:id="0"/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object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77pt;height:49.85pt" filled="f" o:ole="">
                              <v:imagedata r:id="rId5" o:title=""/>
                            </v:shape>
                            <o:OLEObject Type="Embed" ProgID="Word.Document.12" ShapeID="ole_rId4" DrawAspect="Icon" ObjectID="_530623772" r:id="rId4"/>
                          </w:object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 xml:space="preserve">Students will view the Spanish American War power point explaining why the United States got involved </w:t>
                        </w:r>
                      </w:p>
                    </w:tc>
                    <w:tc>
                      <w:tcPr>
                        <w:tcW w:w="1648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01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t>Student rubric</w:t>
                        </w: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  <w:object w:dxaOrig="1365" w:dyaOrig="765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68.25pt;height:38.25pt" filled="f" o:ole="">
                              <v:imagedata r:id="rId7" o:title=""/>
                            </v:shape>
                            <o:OLEObject Type="Embed" ProgID="" ShapeID="ole_rId6" DrawAspect="Content" ObjectID="_1658107110" r:id="rId6"/>
                          </w:objec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</w:tabs>
                          <w:snapToGrid w:val="false"/>
                          <w:spacing w:before="60" w:after="60"/>
                          <w:ind w:left="108" w:hanging="180"/>
                          <w:rPr>
                            <w:rFonts w:ascii="Verdana" w:hAnsi="Verdana" w:cs="Arial"/>
                            <w:i/>
                            <w:i/>
                            <w:sz w:val="17"/>
                            <w:szCs w:val="17"/>
                          </w:rPr>
                        </w:pPr>
                        <w:r>
                          <w:rPr>
                            <w:rFonts w:cs="Arial" w:ascii="Verdana" w:hAnsi="Verdana"/>
                            <w:i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right="-34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572250" cy="11150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32" r="-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551497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6019800" cy="352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02" r="-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drawing>
                <wp:inline distT="0" distB="0" distL="0" distR="0">
                  <wp:extent cx="4810125" cy="7334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01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52975" cy="990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36" r="-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29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705350" cy="838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" w:name="__Fieldmark__0_1462204424"/>
            <w:bookmarkStart w:id="2" w:name="__Fieldmark__0_1462204424"/>
            <w:bookmarkEnd w:id="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" w:name="__Fieldmark__1_1462204424"/>
            <w:bookmarkStart w:id="4" w:name="__Fieldmark__1_1462204424"/>
            <w:bookmarkEnd w:id="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5" w:name="__Fieldmark__2_1462204424"/>
            <w:bookmarkStart w:id="6" w:name="__Fieldmark__2_1462204424"/>
            <w:bookmarkEnd w:id="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7" w:name="__Fieldmark__3_1462204424"/>
            <w:bookmarkStart w:id="8" w:name="__Fieldmark__3_1462204424"/>
            <w:bookmarkEnd w:id="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9" w:name="__Fieldmark__4_1462204424"/>
            <w:bookmarkStart w:id="10" w:name="__Fieldmark__4_1462204424"/>
            <w:bookmarkEnd w:id="1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1" w:name="__Fieldmark__5_1462204424"/>
            <w:bookmarkStart w:id="12" w:name="__Fieldmark__5_1462204424"/>
            <w:bookmarkEnd w:id="1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3" w:name="__Fieldmark__6_1462204424"/>
            <w:bookmarkStart w:id="14" w:name="__Fieldmark__6_1462204424"/>
            <w:bookmarkEnd w:id="1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5" w:name="__Fieldmark__7_1462204424"/>
            <w:bookmarkStart w:id="16" w:name="__Fieldmark__7_1462204424"/>
            <w:bookmarkEnd w:id="1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7" w:name="__Fieldmark__8_1462204424"/>
            <w:bookmarkStart w:id="18" w:name="__Fieldmark__8_1462204424"/>
            <w:bookmarkEnd w:id="1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9" w:name="__Fieldmark__9_1462204424"/>
            <w:bookmarkStart w:id="20" w:name="__Fieldmark__9_1462204424"/>
            <w:bookmarkEnd w:id="2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1" w:name="__Fieldmark__10_1462204424"/>
            <w:bookmarkStart w:id="22" w:name="__Fieldmark__10_1462204424"/>
            <w:bookmarkEnd w:id="2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3" w:name="__Fieldmark__11_1462204424"/>
            <w:bookmarkStart w:id="24" w:name="__Fieldmark__11_1462204424"/>
            <w:bookmarkEnd w:id="2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5" w:name="__Fieldmark__12_1462204424"/>
            <w:bookmarkStart w:id="26" w:name="__Fieldmark__12_1462204424"/>
            <w:bookmarkEnd w:id="2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7" w:name="__Fieldmark__13_1462204424"/>
            <w:bookmarkStart w:id="28" w:name="__Fieldmark__13_1462204424"/>
            <w:bookmarkEnd w:id="2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9" w:name="__Fieldmark__15_1462204424"/>
            <w:bookmarkStart w:id="30" w:name="__Fieldmark__15_1462204424"/>
            <w:bookmarkEnd w:id="3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1" w:name="__Fieldmark__16_1462204424"/>
            <w:bookmarkStart w:id="32" w:name="__Fieldmark__16_1462204424"/>
            <w:bookmarkEnd w:id="3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3" w:name="__Fieldmark__17_1462204424"/>
            <w:bookmarkStart w:id="34" w:name="__Fieldmark__17_1462204424"/>
            <w:bookmarkEnd w:id="3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5" w:name="__Fieldmark__18_1462204424"/>
            <w:bookmarkStart w:id="36" w:name="__Fieldmark__18_1462204424"/>
            <w:bookmarkEnd w:id="3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7" w:name="__Fieldmark__19_1462204424"/>
            <w:bookmarkStart w:id="38" w:name="__Fieldmark__19_1462204424"/>
            <w:bookmarkEnd w:id="3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9" w:name="__Fieldmark__20_1462204424"/>
            <w:bookmarkStart w:id="40" w:name="__Fieldmark__20_1462204424"/>
            <w:bookmarkEnd w:id="40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1" w:name="__Fieldmark__21_1462204424"/>
            <w:bookmarkStart w:id="42" w:name="__Fieldmark__21_1462204424"/>
            <w:bookmarkEnd w:id="42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3" w:name="__Fieldmark__22_1462204424"/>
            <w:bookmarkStart w:id="44" w:name="__Fieldmark__22_1462204424"/>
            <w:bookmarkEnd w:id="44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5" w:name="__Fieldmark__23_1462204424"/>
            <w:bookmarkStart w:id="46" w:name="__Fieldmark__23_1462204424"/>
            <w:bookmarkEnd w:id="46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7" w:name="__Fieldmark__24_1462204424"/>
            <w:bookmarkStart w:id="48" w:name="__Fieldmark__24_1462204424"/>
            <w:bookmarkEnd w:id="48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5067300" cy="3295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108" r="-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2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991100" cy="485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  <w:drawing>
                <wp:inline distT="0" distB="0" distL="0" distR="0">
                  <wp:extent cx="44481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drawing>
                <wp:inline distT="0" distB="0" distL="0" distR="0">
                  <wp:extent cx="4305300" cy="3524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2" r="-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OLNumber">
    <w:name w:val="SOL Number"/>
    <w:basedOn w:val="Normal"/>
    <w:next w:val="Normal"/>
    <w:qFormat/>
    <w:pPr>
      <w:keepLines/>
      <w:spacing w:before="100" w:after="0"/>
      <w:ind w:left="907" w:hanging="907"/>
    </w:pPr>
    <w:rPr>
      <w:rFonts w:eastAsia="Times"/>
      <w:sz w:val="22"/>
      <w:szCs w:val="22"/>
    </w:rPr>
  </w:style>
  <w:style w:type="paragraph" w:styleId="SOLBullet">
    <w:name w:val="SOL Bullet"/>
    <w:basedOn w:val="Normal"/>
    <w:next w:val="Normal"/>
    <w:qFormat/>
    <w:pPr>
      <w:ind w:left="1260" w:hanging="353"/>
    </w:pPr>
    <w:rPr>
      <w:rFonts w:eastAsia="Times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09:00Z</dcterms:created>
  <dc:creator>Judi Yost</dc:creator>
  <dc:description/>
  <cp:keywords/>
  <dc:language>en-US</dc:language>
  <cp:lastModifiedBy>ECPS-User</cp:lastModifiedBy>
  <cp:lastPrinted>2000-11-29T16:18:00Z</cp:lastPrinted>
  <dcterms:modified xsi:type="dcterms:W3CDTF">2010-10-20T21:09:00Z</dcterms:modified>
  <cp:revision>2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